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  <w:drawing>
          <wp:inline distT="0" distB="0" distL="0" distR="0">
            <wp:extent cx="718820" cy="366395"/>
            <wp:effectExtent l="0" t="0" r="0" b="0"/>
            <wp:docPr id="1" name="logo_in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ina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 xml:space="preserve">EP 2 RIO CUARTO 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81</w:t>
        <w:tab/>
        <w:t>0,62</w:t>
        <w:tab/>
        <w:t xml:space="preserve"> 0,41</w:t>
        <w:tab/>
        <w:t>15,9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4969435,14</w:t>
        <w:tab/>
        <w:t>28</w:t>
        <w:tab/>
        <w:t>534622,68</w:t>
        <w:tab/>
        <w:t>3,03</w:t>
        <w:tab/>
        <w:t xml:space="preserve"> 0,0003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4969435,14</w:t>
        <w:tab/>
        <w:t>28</w:t>
        <w:tab/>
        <w:t>534622,68</w:t>
        <w:tab/>
        <w:t>3,03</w:t>
        <w:tab/>
        <w:t xml:space="preserve"> 0,0003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9186812,14</w:t>
        <w:tab/>
        <w:t>52</w:t>
        <w:tab/>
        <w:t>176669,46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24156247,29</w:t>
        <w:tab/>
        <w:t>80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725,32147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76669,4643 gl: 5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 </w:t>
        <w:tab/>
        <w:t>3448,07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 </w:t>
        <w:tab/>
        <w:t>3309,71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 </w:t>
        <w:tab/>
        <w:t>3167,71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 </w:t>
        <w:tab/>
        <w:t>3059,91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AGUETTEPREMIUM11</w:t>
        <w:tab/>
        <w:t>3034,31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            </w:t>
        <w:tab/>
        <w:t>2948,94</w:t>
        <w:tab/>
        <w:t xml:space="preserve"> 1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 </w:t>
        <w:tab/>
        <w:t>2916,89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 </w:t>
        <w:tab/>
        <w:t>2908,72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 </w:t>
        <w:tab/>
        <w:t>2890,58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 </w:t>
        <w:tab/>
        <w:t>2857,11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    </w:t>
        <w:tab/>
        <w:t>2852,2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3      </w:t>
        <w:tab/>
        <w:t>2783,86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 </w:t>
        <w:tab/>
        <w:t>2782,14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IJETERA     </w:t>
        <w:tab/>
        <w:t>2750,6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 </w:t>
        <w:tab/>
        <w:t>2730,8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 </w:t>
        <w:tab/>
        <w:t>2633,2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 </w:t>
        <w:tab/>
        <w:t>2582,44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 </w:t>
        <w:tab/>
        <w:t>2577,2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 </w:t>
        <w:tab/>
        <w:t>2537,69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 </w:t>
        <w:tab/>
        <w:t>2442,95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PRICORNIO </w:t>
        <w:tab/>
        <w:t>2364,25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             </w:t>
        <w:tab/>
        <w:t>2337,50</w:t>
        <w:tab/>
        <w:t xml:space="preserve"> 1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 </w:t>
        <w:tab/>
        <w:t>2327,9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</w:t>
        <w:tab/>
        <w:t>2240,1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ORCAZA      </w:t>
        <w:tab/>
        <w:t>2234,71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 </w:t>
        <w:tab/>
        <w:t>2078,47</w:t>
        <w:tab/>
        <w:t xml:space="preserve"> 2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RRUA      </w:t>
        <w:tab/>
        <w:t>1856,64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 </w:t>
        <w:tab/>
        <w:t>1742,55</w:t>
        <w:tab/>
        <w:t xml:space="preserve"> 2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PROINTAPUNTAL    </w:t>
        <w:tab/>
        <w:t>1672,79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6:01:00Z</dcterms:created>
  <dc:creator>OF. 347</dc:creator>
  <dc:description/>
  <dc:language>en-US</dc:language>
  <cp:lastModifiedBy>OF. 347</cp:lastModifiedBy>
  <dcterms:modified xsi:type="dcterms:W3CDTF">2006-01-16T18:33:00Z</dcterms:modified>
  <cp:revision>2</cp:revision>
  <dc:subject/>
  <dc:title>EP 2 RIO CUARTO </dc:title>
</cp:coreProperties>
</file>